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36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SACO PLÁSTICO PARA EXUMAÇÃO, para atender as necessidades do Departamento de Operação e Conservação dos Cemitérios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350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50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.36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9.36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03T19:01:00Z</dcterms:modified>
  <cp:revision>11</cp:revision>
  <dc:subject/>
  <dc:title>Ilmo Sr</dc:title>
</cp:coreProperties>
</file>